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  <w:lang w:eastAsia="zh-CN"/>
        </w:rPr>
        <w:t>朝阳县</w:t>
      </w:r>
      <w:r>
        <w:rPr>
          <w:rFonts w:eastAsia="黑体"/>
          <w:sz w:val="44"/>
        </w:rPr>
        <w:t>市场监管局定岗定责流程手册</w:t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内部机构名称：反垄断股</w:t>
      </w:r>
    </w:p>
    <w:tbl>
      <w:tblPr>
        <w:tblW w:w="15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900"/>
        <w:gridCol w:w="5040"/>
        <w:gridCol w:w="6120"/>
        <w:gridCol w:w="900"/>
        <w:gridCol w:w="4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岗位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作事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岗位职能描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岗位责任描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作流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备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正职岗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科内全面工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负责科内全面工作；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履行“一岗双责”；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负责领导交办的其它工作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决策责任：及时准确决定科内工作；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审核责任：对科内工作及文字严格审核把关；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上报责任：及时履行工作汇报、文件报批等程序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流程附后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负责科内分管工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" w:leader="none"/>
              </w:tabs>
              <w:spacing w:lineRule="exact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贯彻执行国家反垄断制度措施和指南，拟定有关反垄断的措施、办法；</w:t>
            </w:r>
          </w:p>
          <w:p>
            <w:pPr>
              <w:pStyle w:val="Normal"/>
              <w:tabs>
                <w:tab w:val="clear" w:pos="420"/>
                <w:tab w:val="left" w:pos="492" w:leader="none"/>
              </w:tabs>
              <w:spacing w:lineRule="exact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协助科长办理上级部门委托协助调查反垄断案件的排查，上报垄断案件线索；</w:t>
            </w:r>
          </w:p>
          <w:p>
            <w:pPr>
              <w:pStyle w:val="Normal"/>
              <w:tabs>
                <w:tab w:val="clear" w:pos="420"/>
                <w:tab w:val="left" w:pos="492" w:leader="none"/>
              </w:tabs>
              <w:spacing w:lineRule="exact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督促、组织、指导协调市直各部门、各县（市）区落实公平竞争审查制度工作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工作部署责任：按照国家总局、省局统一部署，做好督促、指导、协调公平竞争审查的落实工作及培训、宣传工作；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组织实施责任：组织实施受上级部门委托协助调查反垄断案件排查，上报垄断案件线索工作；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初核责任：严格初审反垄断排查，上报反垄断案件线索情况、公平竞争审查制度落实情况及文字材料；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上报责任：及时向科长汇报所分管工作，及时将文字材料报科长审核；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配合责任：配合开展受上级部门委托协助调查反垄断案件的排查，上报垄断案件线索和公平竞争审查工作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流程附后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公平竞争审查工作及综合内勤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拟定公平竞争审查措施、办法；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配合、指导、协调公平竞争审查工作；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负责信息、内勤、档案及报表工作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拟定方案责任：起草转发落实反垄断、公平竞争审查制度工作方案，通知报科长审定后下达；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组织实施责任：督促、指导、协调市直各部门和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县域内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公平竞争审查工作与报备工作；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总结报告责任：起草公平竞争审查工作总结、阶段性汇报、征求意见回复等报科长审查后上报；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配合责任：配合开展受上级部门委托协助调查反垄断案件的排查，上报垄断案件线索和公平竞争审查工作；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完成科长交办的其它工作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流程附后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0:20:00Z</dcterms:created>
  <dc:creator>Sky123.Org</dc:creator>
  <dc:description/>
  <dc:language>en-US</dc:language>
  <cp:lastModifiedBy>Minus one°づ</cp:lastModifiedBy>
  <cp:lastPrinted>2019-05-07T14:57:00Z</cp:lastPrinted>
  <dcterms:modified xsi:type="dcterms:W3CDTF">2019-05-07T06:57:36Z</dcterms:modified>
  <cp:revision>12</cp:revision>
  <dc:subject/>
  <dc:title>市市场监管局定岗定责流程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