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公平竞争审查事项流程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61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5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1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反垄断科负责人确定议题，报联席会议办公室负责人（局负责人）同意后，提请召开公平竞争审查协调会议。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61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5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召开公平竞争审查协调会议。市公平竞争审查联席会议副召集人单位相关工作负责同志、联席会议办公室和其他相关人员参加。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3931920" cy="987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2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6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37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集体讨论。对政策出台机关或拟出台的政策措施排除、限制竞争情况、整改情况和意见进行讨论，列明相关证据，参加人员逐一发表意见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77.75pt;mso-wrap-distance-left:9pt;mso-wrap-distance-right:9pt;mso-wrap-distance-top:0pt;mso-wrap-distance-bottom:0pt;margin-top:7.65pt;mso-position-vertical-relative:text;margin-left:5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92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6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537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集体讨论。对政策出台机关或拟出台的政策措施排除、限制竞争情况、整改情况和意见进行讨论，列明相关证据，参加人员逐一发表意见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tbl>
      <w:tblPr>
        <w:tblW w:w="612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52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3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集体表决通过，是否违反相关标准，是否涉嫌行政垄断，是否下达行政执法建议函、是否开展反垄断调查，是否进行第三方评估，是否上报等。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↓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3954780" cy="887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8"/>
                            </w:tblGrid>
                            <w:tr>
                              <w:trPr>
                                <w:trHeight w:val="1388" w:hRule="atLeast"/>
                              </w:trPr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537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经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县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  <w:t>公平竞争审查联席会议办公室会议决定，重大事项上报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69.9pt;mso-wrap-distance-left:9pt;mso-wrap-distance-right:9pt;mso-wrap-distance-top:0pt;mso-wrap-distance-bottom:0pt;margin-top:0.3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8"/>
                      </w:tblGrid>
                      <w:tr>
                        <w:trPr>
                          <w:trHeight w:val="1388" w:hRule="atLeast"/>
                        </w:trPr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537"/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经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8"/>
                                <w:szCs w:val="28"/>
                              </w:rPr>
                              <w:t>公平竞争审查联席会议办公室会议决定，重大事项上报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37:00Z</dcterms:created>
  <dc:creator>Sky123.Org</dc:creator>
  <dc:description/>
  <dc:language>en-US</dc:language>
  <cp:lastModifiedBy>Minus one°づ</cp:lastModifiedBy>
  <cp:lastPrinted>2019-05-07T14:58:00Z</cp:lastPrinted>
  <dcterms:modified xsi:type="dcterms:W3CDTF">2019-05-07T06:58:17Z</dcterms:modified>
  <cp:revision>5</cp:revision>
  <dc:subject/>
  <dc:title>公平竞争审查事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