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006             </w:t>
      </w:r>
      <w:r>
        <w:rPr>
          <w:rFonts w:ascii="宋体;SimSun" w:hAnsi="宋体;SimSun" w:cs="宋体;SimSun"/>
          <w:sz w:val="36"/>
          <w:szCs w:val="36"/>
        </w:rPr>
        <w:t>信访工作流程图</w:t>
      </w:r>
    </w:p>
    <w:p>
      <w:pPr>
        <w:pStyle w:val="Normal"/>
        <w:rPr>
          <w:rFonts w:ascii="仿宋_GB2312;微软雅黑" w:hAnsi="仿宋_GB2312;微软雅黑" w:eastAsia="仿宋_GB2312;微软雅黑" w:cs="华文中宋"/>
          <w:sz w:val="32"/>
          <w:szCs w:val="32"/>
          <w:lang w:val="en-US" w:eastAsia="en-US"/>
        </w:rPr>
      </w:pPr>
      <w:r>
        <w:rPr>
          <w:rFonts w:eastAsia="仿宋_GB2312;微软雅黑" w:cs="华文中宋" w:ascii="仿宋_GB2312;微软雅黑" w:hAnsi="仿宋_GB2312;微软雅黑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8655</wp:posOffset>
                </wp:positionH>
                <wp:positionV relativeFrom="paragraph">
                  <wp:posOffset>537845</wp:posOffset>
                </wp:positionV>
                <wp:extent cx="4161155" cy="4699000"/>
                <wp:effectExtent l="5080" t="5080" r="106362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1240" cy="4699080"/>
                          <a:chOff x="0" y="0"/>
                          <a:chExt cx="4161240" cy="4699080"/>
                        </a:xfrm>
                      </wpg:grpSpPr>
                      <wps:wsp>
                        <wps:cNvSpPr txBox="1"/>
                        <wps:spPr>
                          <a:xfrm>
                            <a:off x="991080" y="0"/>
                            <a:ext cx="20916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信访人提出信访诉求：电话、书信、传真、电子邮件、走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43000" y="86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2400" y="883800"/>
                            <a:ext cx="208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56320" y="161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0680" y="1622520"/>
                            <a:ext cx="208224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人员对信访事项分拣，十五日内作出处理决定并告知信访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76440"/>
                            <a:ext cx="11714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在本机关受理范围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2486160"/>
                            <a:ext cx="11714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属本机关受理范围的予以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2476440"/>
                            <a:ext cx="11714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属其他机关处理的予以转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3404880"/>
                            <a:ext cx="298116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按照职责划分，转本机关内相关处室，六十日内办理完毕，情况复杂的延长不超过三十日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040" y="4336560"/>
                            <a:ext cx="13971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信访人办理结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62080" y="247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1440" y="33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4640" y="432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1480" y="247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6600" y="248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2400" y="185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3280" y="188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5pt;margin-top:42.35pt;width:327.65pt;height:370pt" coordorigin="1053,847" coordsize="6553,7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14;top:847;width:3293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信访人提出信访诉求：电话、书信、传真、电子邮件、走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270;top:22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663;top:2239;width:327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291;top:338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676;top:3402;width:3278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人员对信访事项分拣，十五日内作出处理决定并告知信访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3;top:4747;width:184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在本机关受理范围不予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4;top:4762;width:184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属本机关受理范围的予以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747;width:184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属其他机关处理的予以转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8;top:6209;width:4694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按照职责划分，转本机关内相关处室，六十日内办理完毕，情况复杂的延长不超过三十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6;top:7676;width:219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信访人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00;top:47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5;top:61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83;top:76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4;top:47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85;top:47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63;top:37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4;top:382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28:00Z</dcterms:created>
  <dc:creator>微软用户</dc:creator>
  <dc:description/>
  <cp:keywords/>
  <dc:language>en-US</dc:language>
  <cp:lastModifiedBy>NTKO</cp:lastModifiedBy>
  <cp:lastPrinted>2018-12-07T17:13:00Z</cp:lastPrinted>
  <dcterms:modified xsi:type="dcterms:W3CDTF">2019-04-28T02:50:00Z</dcterms:modified>
  <cp:revision>3</cp:revision>
  <dc:subject/>
  <dc:title>关于定岗定责定流程模板使用说明</dc:title>
</cp:coreProperties>
</file>