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资产管理流程图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5096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096520"/>
                          <a:chOff x="0" y="0"/>
                          <a:chExt cx="5257080" cy="509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09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4364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技和财务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38000"/>
                            <a:ext cx="1028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资产配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73800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资产使用与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38000"/>
                            <a:ext cx="1028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资产处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32360"/>
                            <a:ext cx="342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编制预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332360"/>
                            <a:ext cx="342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购置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332360"/>
                            <a:ext cx="342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政府采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332360"/>
                            <a:ext cx="342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入账建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332360"/>
                            <a:ext cx="342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使用保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33236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产清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33236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息维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332360"/>
                            <a:ext cx="34308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处置资产评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332360"/>
                            <a:ext cx="34308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报资产处置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332360"/>
                            <a:ext cx="34308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产收益上缴财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719080"/>
                            <a:ext cx="2971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账务处理，资产管理信息更新、维护及报表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53964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39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39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39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40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40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4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34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35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035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035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34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4217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2237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24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24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24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421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144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0168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168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0168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01.3pt" coordorigin="0,0" coordsize="8279,8026">
                <v:rect id="shape_0" stroked="f" o:allowincell="f" style="position:absolute;left:0;top:0;width:8278;height:80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226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技和财务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9;top:1162;width:161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资产配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162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资产使用与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62;width:161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资产处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098;width:53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编制预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098;width:53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购置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098;width:53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政府采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098;width:53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入账建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098;width:53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使用保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098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产清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098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息维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098;width:53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处置资产评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2098;width:53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报资产处置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098;width:53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产收益上缴财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282;width:46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账务处理，资产管理信息更新、维护及报表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850" to="6657,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50" to="1439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850" to="3959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850" to="6659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694" to="3959,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786" to="2158,17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86" to="5038,17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786" to="7198,17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30" to="1439,1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630" to="3959,1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630" to="6659,1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786" to="900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86" to="1439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86" to="2879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786" to="3599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786" to="4320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786" to="5040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86" to="2159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786" to="5939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786" to="6659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786" to="7200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814" to="5038,3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502" to="2879,3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503" to="3599,3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503" to="4320,3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503" to="5040,3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814" to="3959,4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062" to="7378,50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4751" to="7379,5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4751" to="5760,5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751" to="3959,5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20:00Z</dcterms:created>
  <dc:creator>dell</dc:creator>
  <dc:description/>
  <cp:keywords/>
  <dc:language>en-US</dc:language>
  <cp:lastModifiedBy>Windows User</cp:lastModifiedBy>
  <cp:lastPrinted>2018-12-20T17:01:00Z</cp:lastPrinted>
  <dcterms:modified xsi:type="dcterms:W3CDTF">2019-03-17T00:31:00Z</dcterms:modified>
  <cp:revision>14</cp:revision>
  <dc:subject/>
  <dc:title> </dc:title>
</cp:coreProperties>
</file>