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市场监督管理局日常报销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8255" t="9525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leftArrow">
                          <a:avLst>
                            <a:gd name="adj1" fmla="val 50000"/>
                            <a:gd name="adj2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取得原始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8pt;margin-top:7.8pt;width:107.95pt;height:38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取得原始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7742555</wp:posOffset>
                </wp:positionV>
                <wp:extent cx="2284730" cy="394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资产管理会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.45pt;margin-top:609.65pt;width:179.8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资产管理会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3204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20320"/>
                          <a:chOff x="0" y="0"/>
                          <a:chExt cx="525708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经办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5360"/>
                            <a:ext cx="13708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负责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250240"/>
                            <a:ext cx="171468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出  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763800"/>
                            <a:ext cx="15994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主管会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75440"/>
                            <a:ext cx="194184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财务处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485360"/>
                            <a:ext cx="194184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主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882080"/>
                            <a:ext cx="600120" cy="692640"/>
                          </a:xfrm>
                          <a:prstGeom prst="downArrow">
                            <a:avLst>
                              <a:gd name="adj1" fmla="val 50000"/>
                              <a:gd name="adj2" fmla="val 288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3070080"/>
                            <a:ext cx="599400" cy="693360"/>
                          </a:xfrm>
                          <a:prstGeom prst="downArrow">
                            <a:avLst>
                              <a:gd name="adj1" fmla="val 50000"/>
                              <a:gd name="adj2" fmla="val 289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744880"/>
                            <a:ext cx="599400" cy="1882080"/>
                          </a:xfrm>
                          <a:prstGeom prst="downArrow">
                            <a:avLst>
                              <a:gd name="adj1" fmla="val 50000"/>
                              <a:gd name="adj2" fmla="val 784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⑦资产业务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96360"/>
                            <a:ext cx="570240" cy="1089000"/>
                          </a:xfrm>
                          <a:prstGeom prst="downArrow">
                            <a:avLst>
                              <a:gd name="adj1" fmla="val 50000"/>
                              <a:gd name="adj2" fmla="val 477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部门签批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85360"/>
                            <a:ext cx="1319400" cy="485280"/>
                          </a:xfrm>
                          <a:prstGeom prst="rightArrow">
                            <a:avLst>
                              <a:gd name="adj1" fmla="val 50000"/>
                              <a:gd name="adj2" fmla="val 679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财务科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763800"/>
                            <a:ext cx="1828080" cy="39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管财务局领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835320"/>
                            <a:ext cx="1257480" cy="509400"/>
                          </a:xfrm>
                          <a:prstGeom prst="wedgeRectCallout">
                            <a:avLst>
                              <a:gd name="adj1" fmla="val -49240"/>
                              <a:gd name="adj2" fmla="val 90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资产购置的进行业务登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763800"/>
                            <a:ext cx="1028880" cy="494640"/>
                          </a:xfrm>
                          <a:prstGeom prst="leftArrow">
                            <a:avLst>
                              <a:gd name="adj1" fmla="val 50000"/>
                              <a:gd name="adj2" fmla="val 520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记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259520"/>
                            <a:ext cx="570960" cy="990720"/>
                          </a:xfrm>
                          <a:prstGeom prst="downArrow">
                            <a:avLst>
                              <a:gd name="adj1" fmla="val 50000"/>
                              <a:gd name="adj2" fmla="val 433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出纳付款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55.15pt" coordorigin="0,0" coordsize="8279,13103">
                <v:rect id="shape_0" stroked="f" o:allowincell="f" style="position:absolute;left:0;top:0;width:8278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979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经办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9;width:2158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负责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268;width:2699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出  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927;width:251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主管会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056;width:3057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财务处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339;width:3057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主管会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939;top:2964;width:944;height:1090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835;width:943;height:1091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⑤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9047;width:943;height:2963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⑦资产业务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24;width:897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部门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40;top:2339;width:2077;height:763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财务科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5927;width:2878;height:6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管财务局领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239;top:10764;width:1979;height:80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资产购置的进行业务登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927;width:1619;height:778;mso-wrap-style:square;v-text-anchor:top;mso-position-horizontal-relative:char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记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708;width:898;height:1559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出纳付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28:00Z</dcterms:created>
  <dc:creator>a</dc:creator>
  <dc:description/>
  <cp:keywords/>
  <dc:language>en-US</dc:language>
  <cp:lastModifiedBy>Windows User</cp:lastModifiedBy>
  <cp:lastPrinted>2018-12-20T17:01:00Z</cp:lastPrinted>
  <dcterms:modified xsi:type="dcterms:W3CDTF">2019-03-16T15:40:00Z</dcterms:modified>
  <cp:revision>24</cp:revision>
  <dc:subject/>
  <dc:title>辽宁省工商行政管理局会计结算中心基本业务工作流程图</dc:title>
</cp:coreProperties>
</file>