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对违法行为的处罚流程图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5371465" cy="71316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7131600"/>
                          <a:chOff x="0" y="0"/>
                          <a:chExt cx="5371560" cy="7131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713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99000"/>
                            <a:ext cx="5028480" cy="39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依据检查职权，或通过投诉、申诉、举报、其他机关移送、上级机关交办等途径发现违法行为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593640"/>
                            <a:ext cx="5028480" cy="29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办案机构在7个工作日内予以核查，决定是否立案，特殊情况下可延长至15个工作日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89172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9720"/>
                            <a:ext cx="2971800" cy="494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经局领导批准予以立案，办案机构负责人指定2名以上办案人员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89172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089720"/>
                            <a:ext cx="2286000" cy="49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决定不予立案的，经局领导批准，办案机构将结果告知具名的投诉人、申诉人、举报人。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783080"/>
                            <a:ext cx="570960" cy="1287000"/>
                          </a:xfrm>
                          <a:custGeom>
                            <a:avLst/>
                            <a:gdLst>
                              <a:gd name="textAreaLeft" fmla="*/ 15480 w 323640"/>
                              <a:gd name="textAreaRight" fmla="*/ 308160 w 323640"/>
                              <a:gd name="textAreaTop" fmla="*/ 15480 h 729720"/>
                              <a:gd name="textAreaBottom" fmla="*/ 714240 h 729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867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5072"/>
                                </a:lnTo>
                                <a:arcTo wR="3600" hR="3600" stAng="10800000" swAng="-5400000"/>
                                <a:lnTo>
                                  <a:pt x="18000" y="4867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执法人员调查取 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1585080"/>
                            <a:ext cx="144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8813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783080"/>
                            <a:ext cx="365688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认为违法事实不成立的，予以销案。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257508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476440"/>
                            <a:ext cx="3656880" cy="196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不属于本机关管辖的，移交其他行政机关。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29718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169800"/>
                            <a:ext cx="5256360" cy="29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认为违法事实成立的，执法人员撰写调查终结报告，草拟行政处罚建议书，连同案卷送法制机构核审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346644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565440"/>
                            <a:ext cx="5142240" cy="297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核审机构核审后及时退卷，办案机构将处罚意见及核审意见报局领导审批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49464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86352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962520"/>
                            <a:ext cx="1942560" cy="69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办案机构以市局名义告知当事人拟作出行政处罚的事实、理由、依据及处罚内容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3962520"/>
                            <a:ext cx="1256040" cy="29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符合听证条件的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425880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358520"/>
                            <a:ext cx="1256040" cy="29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送达听证告知书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465588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655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159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0615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4457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44578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3962520"/>
                            <a:ext cx="1599480" cy="592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当事人要求举行听证的，法制科组织听证会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4655880"/>
                            <a:ext cx="1599480" cy="395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制作听证报告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55688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4754880"/>
                            <a:ext cx="1370880" cy="29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当事人不要求听证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505152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515124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505152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515124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6680" y="525024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55688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853160"/>
                            <a:ext cx="1941120" cy="694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办案机构提出处理意见报局领导审批，重大疑难案件提交会议集体讨论决定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44880"/>
                            <a:ext cx="5371560" cy="495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制作送达行政处罚决定书。（应自立案之日起90日内作出处罚决定，情况特殊的经局领导批准可以延长30日，情况特别复杂的，经会议集体讨论决定可以继续延期）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624096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6339240"/>
                            <a:ext cx="913680" cy="297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执行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66369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735960"/>
                            <a:ext cx="1713960" cy="296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结案，立卷归档。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3070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0708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17944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079720"/>
                            <a:ext cx="3656880" cy="29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违法行为轻微，没有造成危害后果的，不予行政处罚。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8200" y="2873520"/>
                            <a:ext cx="366336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涉嫌犯罪的，移送司法机关。</w:t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561.55pt" coordorigin="0,0" coordsize="8459,11231">
                <v:rect id="shape_0" stroked="f" o:allowincell="f" style="position:absolute;left:0;top:0;width:8458;height:1123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359;top:156;width:7918;height:62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依据检查职权，或通过投诉、申诉、举报、其他机关移送、上级机关交办等途径发现违法行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9;top:935;width:7918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办案机构在7个工作日内予以核查，决定是否立案，特殊情况下可延长至15个工作日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799,1404" to="1799,17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0;top:1716;width:4679;height:7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经局领导批准予以立案，办案机构负责人指定2名以上办案人员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660,1404" to="6660,17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4859;top:1716;width:3599;height:7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决定不予立案的，经局领导批准，办案机构将结果告知具名的投诉人、申诉人、举报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60;top:2808;width:898;height:202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执法人员调查取 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799,2496" to="1800,28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2963" to="2698,29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2699;top:2808;width:5758;height:31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认为违法事实不成立的，予以销案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159,4055" to="2698,40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2699;top:3900;width:5758;height:30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不属于本机关管辖的，移交其他行政机关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159,4680" to="2698,46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80;top:4992;width:8277;height:46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认为违法事实成立的，执法人员撰写调查终结报告，草拟行政处罚建议书，连同案卷送法制机构核审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799,5459" to="1799,56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80;top:5615;width:8097;height:46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核审机构核审后及时退卷，办案机构将处罚意见及核审意见报局领导审批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779" to="3960,9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6084" to="1799,6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80;top:6240;width:3058;height:108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办案机构以市局名义告知当事人拟作出行政处罚的事实、理由、依据及处罚内容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0;top:6240;width:1977;height:46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符合听证条件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499,6707" to="4499,68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600;top:6864;width:1977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送达听证告知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499,7332" to="4499,74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7332" to="6479,73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6551" to="3240,65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6396" to="3598,63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7020" to="5579,70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7020" to="5758,70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5759;top:6240;width:2518;height:93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当事人要求举行听证的，法制科组织听证会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759;top:7332;width:2518;height:6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制作听证报告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020,7176" to="7020,73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419;top:7488;width:2158;height:46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当事人不要求听证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499,7955" to="4499,81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8112" to="7018,81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955" to="7020,81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8112" to="5759,82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8268" to="5757,826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7176" to="1799,76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80;top:7643;width:3056;height:109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办案机构提出处理意见报局领导审批，重大疑难案件提交会议集体讨论决定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799,8736" to="1799,90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047;width:8458;height:77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制作送达行政处罚决定书。（应自立案之日起90日内作出处罚决定，情况特殊的经局领导批准可以延长30日，情况特别复杂的，经会议集体讨论决定可以继续延期）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9828" to="1799,99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9;top:9983;width:1438;height:46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执行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10452" to="1799,106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10608;width:2698;height:466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结案，立卷归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4836" to="1799,4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4836" to="1799,49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3432" to="2698,34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2699;top:3275;width:5758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违法行为轻微，没有造成危害后果的，不予行政处罚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690;top:4525;width:5768;height:31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涉嫌犯罪的，移送司法机关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6:48:00Z</dcterms:created>
  <dc:creator>Administrator</dc:creator>
  <dc:description/>
  <cp:keywords/>
  <dc:language>en-US</dc:language>
  <cp:lastModifiedBy>NTKO</cp:lastModifiedBy>
  <cp:lastPrinted>2014-09-16T12:34:00Z</cp:lastPrinted>
  <dcterms:modified xsi:type="dcterms:W3CDTF">2019-03-18T02:47:00Z</dcterms:modified>
  <cp:revision>6</cp:revision>
  <dc:subject/>
  <dc:title>行政处罚流程图</dc:title>
</cp:coreProperties>
</file>