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电梯监督检查工作流程图</w:t>
      </w:r>
    </w:p>
    <w:p>
      <w:pPr>
        <w:pStyle w:val="Normal"/>
        <w:tabs>
          <w:tab w:val="clear" w:pos="420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339840</wp:posOffset>
                </wp:positionV>
                <wp:extent cx="1943100" cy="5448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499.2pt;width:152.95pt;height:42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67360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735960"/>
                          <a:chOff x="0" y="0"/>
                          <a:chExt cx="5829480" cy="673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7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0640" y="99000"/>
                            <a:ext cx="1943280" cy="54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6320" y="263520"/>
                            <a:ext cx="12574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监督检查计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88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17944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施监督检查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2674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0640" y="2971800"/>
                            <a:ext cx="194256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256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120" y="142920"/>
                              <a:ext cx="102312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检查记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8800" y="525024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left="-178" w:right="-134" w:firstLine="17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检查单位整改落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3217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21280"/>
                            <a:ext cx="720" cy="28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3962520"/>
                            <a:ext cx="22860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3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发现违法违规行为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419720"/>
                            <a:ext cx="1028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处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0560" y="4212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4671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445788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574560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665160"/>
                            <a:ext cx="1143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违规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901320"/>
                            <a:ext cx="8002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达到立案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50007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65588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达到立案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1943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监督检查方案，下发通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82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2080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806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9280" y="3962520"/>
                            <a:ext cx="22852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528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9240" y="142920"/>
                              <a:ext cx="12038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下达安全监察指令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28880" y="603324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760" y="891720"/>
                            <a:ext cx="1409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分管局长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644040"/>
                            <a:ext cx="1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30.4pt" coordorigin="0,0" coordsize="9180,10608">
                <v:rect id="shape_0" stroked="f" o:allowincell="f" style="position:absolute;left:0;top:0;width:9179;height:10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820;top:156;width:3059;height:8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80;top:415;width:197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监督检查计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9,1872" to="431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3432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施监督检查工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9,4212" to="434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20;top:4680;width:3059;height:78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820;top:4680;width:3058;height:7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595;top:4905;width:1610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检查记录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880;top:8268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ind w:left="-178" w:right="-134" w:firstLine="178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检查单位整改落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5067" to="2879,50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073" to="1620,9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0;top:6240;width:359;height:249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3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发现违法违规行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80;top:6960;width:16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8,6633" to="7198,69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4,5460" to="4364,6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0,7020" to="4350,8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5,9048" to="4365,98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5772;width:179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违规行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6144;width:125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达到立案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7875" to="7199,78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332;width:16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达到立案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80;top:2340;width:30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监督检查方案，下发通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964" to="432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6627" to="7199,6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7569" to="7200,7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50;top:6240;width:3599;height:780">
                  <v:shape id="shape_0" fillcolor="white" stroked="t" o:allowincell="f" style="position:absolute;left:2550;top:6240;width:3598;height:7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462;top:6465;width:1895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下达安全监察指令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620,9501" to="4319,95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5;top:1404;width:221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分管局长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014" to="432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0</wp:posOffset>
                </wp:positionH>
                <wp:positionV relativeFrom="paragraph">
                  <wp:posOffset>3476625</wp:posOffset>
                </wp:positionV>
                <wp:extent cx="0" cy="10896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273.75pt" to="577.5pt,3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438900</wp:posOffset>
                </wp:positionV>
                <wp:extent cx="1257300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结束，将检查资料、文书等证据存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507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结束，将检查资料、文书等证据存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10:00Z</dcterms:created>
  <dc:creator>admin</dc:creator>
  <dc:description/>
  <cp:keywords/>
  <dc:language>en-US</dc:language>
  <cp:lastModifiedBy>Microsoft</cp:lastModifiedBy>
  <dcterms:modified xsi:type="dcterms:W3CDTF">2019-03-18T01:00:00Z</dcterms:modified>
  <cp:revision>36</cp:revision>
  <dc:subject/>
  <dc:title> </dc:title>
</cp:coreProperties>
</file>