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压力管道监督检查工作流程图</w:t>
      </w:r>
    </w:p>
    <w:p>
      <w:pPr>
        <w:pStyle w:val="Normal"/>
        <w:tabs>
          <w:tab w:val="clear" w:pos="420"/>
          <w:tab w:val="left" w:pos="59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6339840</wp:posOffset>
                </wp:positionV>
                <wp:extent cx="1943100" cy="54483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4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4pt;margin-top:499.2pt;width:152.95pt;height:42.8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inline distT="0" distB="0" distL="0" distR="0">
                <wp:extent cx="5829300" cy="673608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6735960"/>
                          <a:chOff x="0" y="0"/>
                          <a:chExt cx="5829480" cy="6735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9480" cy="673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90640" y="99000"/>
                            <a:ext cx="1943280" cy="544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46320" y="263520"/>
                            <a:ext cx="125748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制定监督检查计划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2480" y="118872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2179440"/>
                            <a:ext cx="19432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实施监督检查工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61560" y="267480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90640" y="2971800"/>
                            <a:ext cx="194256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42560" cy="49536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92120" y="142920"/>
                              <a:ext cx="1023120" cy="17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检查记录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828800" y="5250240"/>
                            <a:ext cx="19432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ind w:left="-178" w:right="-134" w:firstLine="17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被检查单位整改落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28880" y="321768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221280"/>
                            <a:ext cx="720" cy="282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3960" y="3962520"/>
                            <a:ext cx="228600" cy="15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pacing w:val="30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未发现违法违规行为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4419720"/>
                            <a:ext cx="10288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立案处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0560" y="421200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1280" y="3467160"/>
                            <a:ext cx="7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2280" y="4457880"/>
                            <a:ext cx="72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1640" y="5745600"/>
                            <a:ext cx="7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3665160"/>
                            <a:ext cx="11430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发现违法违规行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3901320"/>
                            <a:ext cx="80028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达到立案条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43200" y="5000760"/>
                            <a:ext cx="182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4655880"/>
                            <a:ext cx="10288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未达到立案条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486080"/>
                            <a:ext cx="19432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制定监督检查方案，下发通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88208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420804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80636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19280" y="3962520"/>
                            <a:ext cx="228528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5280" cy="49536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9240" y="142920"/>
                              <a:ext cx="1203840" cy="17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下达安全监察指令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028880" y="6033240"/>
                            <a:ext cx="1714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0840" y="891720"/>
                            <a:ext cx="13626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报分管局长批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2480" y="644040"/>
                            <a:ext cx="144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530.4pt" coordorigin="0,0" coordsize="9180,10608">
                <v:rect id="shape_0" stroked="f" o:allowincell="f" style="position:absolute;left:0;top:0;width:9179;height:1060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t" o:allowincell="f" style="position:absolute;left:2820;top:156;width:3059;height:8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380;top:415;width:1979;height:3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制定监督检查计划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319,1872" to="4319,2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80;top:3432;width:305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实施监督检查工作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49,4212" to="4349,46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820;top:4680;width:3059;height:780">
                  <v:shapetype id="_x0000_t110" coordsize="21600,21600" o:spt="110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fillcolor="white" stroked="t" o:allowincell="f" style="position:absolute;left:2820;top:4680;width:3058;height:779;mso-wrap-style:none;v-text-anchor:middle;mso-position-horizontal-relative:char" type="_x0000_t110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3595;top:4905;width:1610;height:2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检查记录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2880;top:8268;width:305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0"/>
                          <w:ind w:left="-178" w:right="-134" w:firstLine="178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被检查单位整改落实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20,5067" to="2879,506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5073" to="1620,95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140;top:6240;width:359;height:2495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pacing w:val="30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未发现违法违规行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6480;top:6960;width:1619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立案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98,6633" to="7198,694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64,5460" to="4364,62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50,7020" to="4350,826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65,9048" to="4365,982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520;top:5772;width:1799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发现违法违规行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6144;width:1259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达到立案条件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320,7875" to="7199,787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00;top:7332;width:1619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未达到立案条件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880;top:2340;width:3059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制定监督检查方案，下发通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2964" to="4320,343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0,6627" to="7199,66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7569" to="7200,7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550;top:6240;width:3599;height:780">
                  <v:shape id="shape_0" fillcolor="white" stroked="t" o:allowincell="f" style="position:absolute;left:2550;top:6240;width:3598;height:779;mso-wrap-style:none;v-text-anchor:middle;mso-position-horizontal-relative:char" type="_x0000_t110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3462;top:6465;width:1895;height:2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下达安全监察指令书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1620,9501" to="4319,950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14;top:1404;width:2145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报分管局长批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19,1014" to="4320,14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34250</wp:posOffset>
                </wp:positionH>
                <wp:positionV relativeFrom="paragraph">
                  <wp:posOffset>3476625</wp:posOffset>
                </wp:positionV>
                <wp:extent cx="0" cy="10896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5pt,273.75pt" to="577.5pt,35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6438900</wp:posOffset>
                </wp:positionV>
                <wp:extent cx="1257300" cy="3962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检查结束，将检查资料、文书等证据存档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1.2pt;mso-wrap-distance-left:9.05pt;mso-wrap-distance-right:9.05pt;mso-wrap-distance-top:0pt;mso-wrap-distance-bottom:0pt;margin-top:507pt;mso-position-vertical-relative:text;margin-left:17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检查结束，将检查资料、文书等证据存档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985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Char"/>
    <w:basedOn w:val="Normal"/>
    <w:qFormat/>
    <w:pPr>
      <w:spacing w:lineRule="auto" w:line="360"/>
    </w:pPr>
    <w:rPr>
      <w:rFonts w:ascii="仿宋_GB2312" w:hAnsi="仿宋_GB2312" w:eastAsia="仿宋_GB2312"/>
      <w:b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1:18:00Z</dcterms:created>
  <dc:creator>admin</dc:creator>
  <dc:description/>
  <cp:keywords/>
  <dc:language>en-US</dc:language>
  <cp:lastModifiedBy>Microsoft</cp:lastModifiedBy>
  <dcterms:modified xsi:type="dcterms:W3CDTF">2019-03-18T01:05:00Z</dcterms:modified>
  <cp:revision>3</cp:revision>
  <dc:subject/>
  <dc:title> </dc:title>
</cp:coreProperties>
</file>