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场（厂）内专用机动车辆监督检查工作流程图</w:t>
      </w:r>
    </w:p>
    <w:p>
      <w:pPr>
        <w:pStyle w:val="Normal"/>
        <w:tabs>
          <w:tab w:val="clear" w:pos="4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39840</wp:posOffset>
                </wp:positionV>
                <wp:extent cx="1943100" cy="544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99.2pt;width:152.95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73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35960"/>
                          <a:chOff x="0" y="0"/>
                          <a:chExt cx="58294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0640" y="99000"/>
                            <a:ext cx="19432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63520"/>
                            <a:ext cx="1257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计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94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监督检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0640" y="2971800"/>
                            <a:ext cx="19425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256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142920"/>
                              <a:ext cx="102312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查记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52502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34" w:firstLine="17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检查单位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1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21280"/>
                            <a:ext cx="720" cy="28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6252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违规行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1972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421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467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457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745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违规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01320"/>
                            <a:ext cx="800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000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65588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方案，下发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08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0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9280" y="3962520"/>
                            <a:ext cx="2285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528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142920"/>
                              <a:ext cx="1203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达安全监察指令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6033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891720"/>
                            <a:ext cx="1386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分管局长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4404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30.4pt" coordorigin="0,0" coordsize="9180,10608">
                <v:rect id="shape_0" stroked="f" o:allowincell="f" style="position:absolute;left:0;top:0;width:91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20;top:156;width:3059;height: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415;width:19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计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872" to="43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3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监督检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4212" to="434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0;top:4680;width:3059;height:78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820;top:4680;width:305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5;top:4905;width:1610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查记录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80;top:8268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34" w:firstLine="178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检查单位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067" to="2879,5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73" to="1620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6240;width:359;height:249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0;top:6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6633" to="7198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5460" to="4364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7020" to="435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048" to="4365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77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144;width:125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875" to="7199,7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332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234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方案，下发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964" to="43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27" to="7199,6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69" to="7200,7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6240;width:3599;height:780">
                  <v:shape id="shape_0" fillcolor="white" stroked="t" o:allowincell="f" style="position:absolute;left:2550;top:6240;width:359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2;top:6465;width:189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达安全监察指令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9501" to="4319,9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6;top:1404;width:218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分管局长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14" to="43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347662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3.75pt" to="577.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0</wp:posOffset>
                </wp:positionV>
                <wp:extent cx="12573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，将检查资料、文书等证据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507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，将检查资料、文书等证据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16:00Z</dcterms:created>
  <dc:creator>admin</dc:creator>
  <dc:description/>
  <cp:keywords/>
  <dc:language>en-US</dc:language>
  <cp:lastModifiedBy>Microsoft</cp:lastModifiedBy>
  <dcterms:modified xsi:type="dcterms:W3CDTF">2019-03-18T01:02:00Z</dcterms:modified>
  <cp:revision>5</cp:revision>
  <dc:subject/>
  <dc:title> </dc:title>
</cp:coreProperties>
</file>