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客运索道监督检查工作流程图</w:t>
      </w:r>
    </w:p>
    <w:p>
      <w:pPr>
        <w:pStyle w:val="Normal"/>
        <w:tabs>
          <w:tab w:val="clear" w:pos="420"/>
          <w:tab w:val="left" w:pos="59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6339840</wp:posOffset>
                </wp:positionV>
                <wp:extent cx="1943100" cy="5448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4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499.2pt;width:152.95pt;height:42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inline distT="0" distB="0" distL="0" distR="0">
                <wp:extent cx="5829300" cy="67360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6735960"/>
                          <a:chOff x="0" y="0"/>
                          <a:chExt cx="5829480" cy="6735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673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0640" y="99000"/>
                            <a:ext cx="1943280" cy="544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6320" y="263520"/>
                            <a:ext cx="125748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定监督检查计划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118872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2179440"/>
                            <a:ext cx="19432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实施监督检查工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1560" y="267480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90640" y="2971800"/>
                            <a:ext cx="194256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42560" cy="4953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2120" y="142920"/>
                              <a:ext cx="1023120" cy="17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检查记录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28800" y="5250240"/>
                            <a:ext cx="19432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ind w:left="-178" w:right="-134" w:firstLine="17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被检查单位整改落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880" y="32176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221280"/>
                            <a:ext cx="720" cy="282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960" y="3962520"/>
                            <a:ext cx="22860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pacing w:val="30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未发现违法违规行为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4419720"/>
                            <a:ext cx="10288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立案处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0560" y="421200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346716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445788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640" y="574560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3665160"/>
                            <a:ext cx="1143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现违法违规行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3901320"/>
                            <a:ext cx="80028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达到立案条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3200" y="500076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655880"/>
                            <a:ext cx="10288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未达到立案条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486080"/>
                            <a:ext cx="19432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定监督检查方案，下发通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8820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420804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8063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19280" y="3962520"/>
                            <a:ext cx="228528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5280" cy="4953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9240" y="142920"/>
                              <a:ext cx="1203840" cy="17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下达安全监察指令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28880" y="603324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6400" y="891720"/>
                            <a:ext cx="1424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报分管局长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644040"/>
                            <a:ext cx="144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530.4pt" coordorigin="0,0" coordsize="9180,10608">
                <v:rect id="shape_0" stroked="f" o:allowincell="f" style="position:absolute;left:0;top:0;width:9179;height:106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2820;top:156;width:3059;height:8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380;top:415;width:1979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制定监督检查计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19,1872" to="431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3432;width:305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实施监督检查工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49,4212" to="4349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820;top:4680;width:3059;height:780"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2820;top:4680;width:3058;height:779;mso-wrap-style:none;v-text-anchor:middle;mso-position-horizontal-relative:char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3595;top:4905;width:1610;height:2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检查记录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2880;top:8268;width:305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ind w:left="-178" w:right="-134" w:firstLine="178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被检查单位整改落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5067" to="2879,506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5073" to="1620,95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40;top:6240;width:359;height:2495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pacing w:val="30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未发现违法违规行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480;top:6960;width:161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立案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98,6633" to="7198,694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64,5460" to="4364,6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50,7020" to="4350,82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65,9048" to="4365,98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520;top:5772;width:179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发现违法违规行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6144;width:125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达到立案条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20,7875" to="7199,787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7332;width:161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未达到立案条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880;top:2340;width:305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制定监督检查方案，下发通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2964" to="4320,34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6627" to="7199,6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7569" to="7200,7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50;top:6240;width:3599;height:780">
                  <v:shape id="shape_0" fillcolor="white" stroked="t" o:allowincell="f" style="position:absolute;left:2550;top:6240;width:3598;height:779;mso-wrap-style:none;v-text-anchor:middle;mso-position-horizontal-relative:char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3462;top:6465;width:1895;height:2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下达安全监察指令书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620,9501" to="4319,95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54;top:1404;width:2243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报分管局长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1014" to="4320,14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34250</wp:posOffset>
                </wp:positionH>
                <wp:positionV relativeFrom="paragraph">
                  <wp:posOffset>3476625</wp:posOffset>
                </wp:positionV>
                <wp:extent cx="0" cy="10896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5pt,273.75pt" to="577.5pt,3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6438900</wp:posOffset>
                </wp:positionV>
                <wp:extent cx="1257300" cy="3962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结束，将检查资料、文书等证据存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1.2pt;mso-wrap-distance-left:9.05pt;mso-wrap-distance-right:9.05pt;mso-wrap-distance-top:0pt;mso-wrap-distance-bottom:0pt;margin-top:507pt;mso-position-vertical-relative:text;margin-left:17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结束，将检查资料、文书等证据存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spacing w:lineRule="auto" w:line="360"/>
    </w:pPr>
    <w:rPr>
      <w:rFonts w:ascii="仿宋_GB2312" w:hAnsi="仿宋_GB2312" w:eastAsia="仿宋_GB2312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1:16:00Z</dcterms:created>
  <dc:creator>admin</dc:creator>
  <dc:description/>
  <cp:keywords/>
  <dc:language>en-US</dc:language>
  <cp:lastModifiedBy>Microsoft</cp:lastModifiedBy>
  <dcterms:modified xsi:type="dcterms:W3CDTF">2019-03-18T01:01:00Z</dcterms:modified>
  <cp:revision>3</cp:revision>
  <dc:subject/>
  <dc:title> </dc:title>
</cp:coreProperties>
</file>