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对违法行为的处罚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371465" cy="7131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131600"/>
                          <a:chOff x="0" y="0"/>
                          <a:chExt cx="5371560" cy="713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1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5028480" cy="39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依据检查职权，或通过投诉、申诉、举报、其他机关移送、上级机关交办等途径发现违法行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93640"/>
                            <a:ext cx="50284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在7个工作日内予以核查，决定是否立案，特殊情况下可延长至15个工作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971800" cy="49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局领导批准予以立案，办案机构负责人指定2名以上办案人员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89720"/>
                            <a:ext cx="228600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不予立案的，经局领导批准，办案机构将结果告知具名的投诉人、申诉人、举报人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83080"/>
                            <a:ext cx="570960" cy="1287000"/>
                          </a:xfrm>
                          <a:custGeom>
                            <a:avLst/>
                            <a:gdLst>
                              <a:gd name="textAreaLeft" fmla="*/ 15480 w 323640"/>
                              <a:gd name="textAreaRight" fmla="*/ 308160 w 323640"/>
                              <a:gd name="textAreaTop" fmla="*/ 15480 h 729720"/>
                              <a:gd name="textAreaBottom" fmla="*/ 714240 h 72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72"/>
                                </a:lnTo>
                                <a:arcTo wR="3600" hR="3600" stAng="10800000" swAng="-5400000"/>
                                <a:lnTo>
                                  <a:pt x="18000" y="486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法人员调查取 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58508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81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783080"/>
                            <a:ext cx="36568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不成立的，予以销案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575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476440"/>
                            <a:ext cx="3656880" cy="19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属于本机关管辖的，移交其他行政机关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9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69800"/>
                            <a:ext cx="525636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认为违法事实成立的，执法人员撰写调查终结报告，草拟行政处罚建议书，连同案卷送法制机构核审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66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65440"/>
                            <a:ext cx="514224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核审机构核审后及时退卷，办案机构将处罚意见及核审意见报局领导审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946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863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962520"/>
                            <a:ext cx="1942560" cy="69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以市局名义告知当事人拟作出行政处罚的事实、理由、依据及处罚内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962520"/>
                            <a:ext cx="125604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符合听证条件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2588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58520"/>
                            <a:ext cx="125604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听证告知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6558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6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615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4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62520"/>
                            <a:ext cx="159948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要求举行听证的，法规处组织听证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4655880"/>
                            <a:ext cx="1599480" cy="39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听证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556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754880"/>
                            <a:ext cx="1370880" cy="29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不要求听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151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051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51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25024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568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53160"/>
                            <a:ext cx="1941120" cy="69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案机构提出处理意见报局领导审批，重大疑难案件提交会议集体讨论决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547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4880"/>
                            <a:ext cx="53715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行政处罚决定书。（应自立案之日起90日内作出处罚决定，情况特殊的经局领导批准可以延长30日，情况特别复杂的，经会议集体讨论决定可以继续延期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2409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33924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执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6369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35960"/>
                            <a:ext cx="171396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，立卷归档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708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94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79720"/>
                            <a:ext cx="36568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法行为轻微，没有造成危害后果的，不予行政处罚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2873520"/>
                            <a:ext cx="36633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涉嫌犯罪的，移送司法机关。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1.55pt" coordorigin="0,0" coordsize="8459,11231">
                <v:rect id="shape_0" stroked="f" o:allowincell="f" style="position:absolute;left:0;top:0;width:8458;height:11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56;width:7918;height:6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依据检查职权，或通过投诉、申诉、举报、其他机关移送、上级机关交办等途径发现违法行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;top:935;width:791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在7个工作日内予以核查，决定是否立案，特殊情况下可延长至15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1404" to="179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1716;width:4679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局领导批准予以立案，办案机构负责人指定2名以上办案人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60,1404" to="6660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859;top:1716;width:35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不予立案的，经局领导批准，办案机构将结果告知具名的投诉人、申诉人、举报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2808;width:898;height:20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法人员调查取 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2496" to="180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963" to="2698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2808;width:575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不成立的，予以销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055" to="2698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900;width:5758;height:3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属于本机关管辖的，移交其他行政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159,4680" to="2698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4992;width:82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认为违法事实成立的，执法人员撰写调查终结报告，草拟行政处罚建议书，连同案卷送法制机构核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5459" to="1799,5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;top:5615;width:8097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核审机构核审后及时退卷，办案机构将处罚意见及核审意见报局领导审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79" to="3960,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6084" to="1799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6240;width:3058;height:10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以市局名义告知当事人拟作出行政处罚的事实、理由、依据及处罚内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6240;width:1977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符合听证条件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6707" to="449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0;top:6864;width:1977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听证告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332" to="4499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7332" to="6479,7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324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396" to="3598,6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57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020" to="5758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759;top:6240;width:2518;height:9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要求举行听证的，法规处组织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59;top:7332;width:2518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听证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20,7176" to="7020,73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419;top:7488;width:2158;height:4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不要求听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499,7955" to="4499,81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112" to="7018,8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955" to="7020,8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112" to="5759,8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268" to="5757,82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76" to="1799,7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;top:7643;width:3056;height:10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案机构提出处理意见报局领导审批，重大疑难案件提交会议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99,8736" to="1799,90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47;width:845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行政处罚决定书。（应自立案之日起90日内作出处罚决定，情况特殊的经局领导批准可以延长30日，情况特别复杂的，经会议集体讨论决定可以继续延期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9828" to="1799,9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983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52" to="1799,10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608;width:269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，立卷归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836" to="1799,4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836" to="1799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432" to="2698,3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9;top:3275;width:5758;height:4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违法行为轻微，没有造成危害后果的，不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90;top:4525;width:5768;height:31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涉嫌犯罪的，移送司法机关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48:00Z</dcterms:created>
  <dc:creator>Administrator</dc:creator>
  <dc:description/>
  <cp:keywords/>
  <dc:language>en-US</dc:language>
  <cp:lastModifiedBy>NTKO</cp:lastModifiedBy>
  <cp:lastPrinted>2014-09-16T12:34:00Z</cp:lastPrinted>
  <dcterms:modified xsi:type="dcterms:W3CDTF">2019-03-18T07:58:00Z</dcterms:modified>
  <cp:revision>4</cp:revision>
  <dc:subject/>
  <dc:title>行政处罚流程图</dc:title>
</cp:coreProperties>
</file>