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酒类盐业销售安全形势分析和政策制定流程图</w:t>
      </w:r>
    </w:p>
    <w:p>
      <w:pPr>
        <w:pStyle w:val="Normal"/>
        <w:rPr>
          <w:rFonts w:ascii="宋体;SimSun" w:hAnsi="宋体;SimSun" w:eastAsia="华文中宋;华文细黑" w:cs="宋体;SimSun"/>
          <w:sz w:val="36"/>
          <w:szCs w:val="21"/>
        </w:rPr>
      </w:pPr>
      <w:r>
        <w:rPr>
          <w:rFonts w:eastAsia="华文中宋;华文细黑" w:cs="宋体;SimSun" w:ascii="宋体;SimSun" w:hAnsi="宋体;SimSun"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417195</wp:posOffset>
                </wp:positionV>
                <wp:extent cx="0" cy="4152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2.85pt" to="326.2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9550</wp:posOffset>
                </wp:positionH>
                <wp:positionV relativeFrom="paragraph">
                  <wp:posOffset>110490</wp:posOffset>
                </wp:positionV>
                <wp:extent cx="280035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析酒类盐业销售领域安全形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24.9pt;mso-wrap-distance-left:9.05pt;mso-wrap-distance-right:9.05pt;mso-wrap-distance-top:0pt;mso-wrap-distance-bottom:0pt;margin-top:8.7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析酒类盐业销售领域安全形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19275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25pt" to="324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7535</wp:posOffset>
                </wp:positionH>
                <wp:positionV relativeFrom="paragraph">
                  <wp:posOffset>2192655</wp:posOffset>
                </wp:positionV>
                <wp:extent cx="466090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汇总梳理各地工作</w:t>
                            </w:r>
                            <w:r>
                              <w:rPr/>
                              <w:t>开展情况</w:t>
                            </w:r>
                            <w:r>
                              <w:rPr/>
                              <w:t>，经领导批准后，及时调整完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pt;height:24.9pt;mso-wrap-distance-left:9.05pt;mso-wrap-distance-right:9.05pt;mso-wrap-distance-top:0pt;mso-wrap-distance-bottom:0pt;margin-top:172.65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汇总梳理各地工作</w:t>
                      </w:r>
                      <w:r>
                        <w:rPr/>
                        <w:t>开展情况</w:t>
                      </w:r>
                      <w:r>
                        <w:rPr/>
                        <w:t>，经领导批准后，及时调整完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782955</wp:posOffset>
                </wp:positionV>
                <wp:extent cx="1047750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局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61.6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局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396240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管理和食品经营者落实主体责任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4.9pt;mso-wrap-distance-left:9.05pt;mso-wrap-distance-right:9.05pt;mso-wrap-distance-top:0pt;mso-wrap-distance-bottom:0pt;margin-top:5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管理和食品经营者落实主体责任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495425</wp:posOffset>
                </wp:positionV>
                <wp:extent cx="3090545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各地</w:t>
                            </w:r>
                            <w:r>
                              <w:rPr/>
                              <w:t>按照</w:t>
                            </w:r>
                            <w:r>
                              <w:rPr/>
                              <w:t>制定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制度措施、办法</w:t>
                            </w:r>
                            <w:r>
                              <w:rPr/>
                              <w:t>开展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5pt;height:24.9pt;mso-wrap-distance-left:9.05pt;mso-wrap-distance-right:9.05pt;mso-wrap-distance-top:0pt;mso-wrap-distance-bottom:0pt;margin-top:117.7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各地</w:t>
                      </w:r>
                      <w:r>
                        <w:rPr/>
                        <w:t>按照</w:t>
                      </w:r>
                      <w:r>
                        <w:rPr/>
                        <w:t>制定</w:t>
                      </w:r>
                      <w:r>
                        <w:rPr/>
                        <w:t>的</w:t>
                      </w:r>
                      <w:r>
                        <w:rPr/>
                        <w:t>制度措施、办法</w:t>
                      </w:r>
                      <w:r>
                        <w:rPr/>
                        <w:t>开展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华文细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8:00Z</dcterms:created>
  <dc:creator>微软用户</dc:creator>
  <dc:description/>
  <cp:keywords/>
  <dc:language>en-US</dc:language>
  <cp:lastModifiedBy>NTKO</cp:lastModifiedBy>
  <cp:lastPrinted>2018-12-20T16:29:00Z</cp:lastPrinted>
  <dcterms:modified xsi:type="dcterms:W3CDTF">2019-03-18T07:00:00Z</dcterms:modified>
  <cp:revision>6</cp:revision>
  <dc:subject/>
  <dc:title>省直单位行政审批项目设立调整审核流程图</dc:title>
</cp:coreProperties>
</file>